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>do umowy NZP.272.1.15,202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podwykonawcy/ dalszego podwykonawc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uczestniczącego w realizacji zamówienia pn</w:t>
      </w:r>
      <w:r>
        <w:rPr>
          <w:rFonts w:eastAsia="Bookman Old Style"/>
        </w:rPr>
        <w:t xml:space="preserve">: </w:t>
      </w:r>
      <w:r>
        <w:rPr>
          <w:b/>
          <w:sz w:val="20"/>
          <w:szCs w:val="20"/>
        </w:rPr>
        <w:t>Bieżące utrzymanie dróg gminnych i wewnętrznych na terenie miasta Tomaszowa Mazowieckiego w latach 2026-2027</w:t>
      </w:r>
    </w:p>
    <w:p>
      <w:pPr>
        <w:pStyle w:val="Normal"/>
        <w:shd w:fill="FFFFFF" w:val="clear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 umowy nr ……………….. zawartej w dniu ……………… pomiędzy Gminą - Miasto Tomaszów Mazowiecki – Zarządem Dróg i Utrzymania Miasta, a 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nazwa i adres Wykonawcy)</w:t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niejszym oświadczam/ oświadczamy, ż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Nazwa i adres Podwykonawcy lub dalszego Podwykonawcy, NIP, Regon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 przez: 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Nazwisko i imię umocowanego prawnie przedstawiciela do reprezentowania Podwykonawcy lub dalszego Pod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warł umowę nr ………….. w dniu ……………… o podwykonawstwo lub dalsze podwykonawstwo, której przedmiotem są roboty budowlane w zakresie ………………………………………………….. na łączną wartość ……………………netto……………………..brut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związku z powyższym potwierdzam/ potwierdzamy otrzymanie zapłaty należnego wynagrodzenia za wykonanie robót w okresie od ……… do ………. na podstawie wystawionych i opłaconych  n/w faktur VAT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1110"/>
        <w:gridCol w:w="1111"/>
        <w:gridCol w:w="18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faktu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trzymania faktury przez wykonawc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ł nett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ł brut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pła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 uwagi na powyższe należne wynagrodzenie podwykonawcy/dalszego podwykonawcy z tytułu realizacji umowy nr ………………… z dnia ……………… wymagalne do dnia złożenia niniejszego oświadczenia, zostało zaspokojone w pełnej wysok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dnocześnie informuję, iż nie istnieje żaden spór, który skutkuje lub może skutkować powstaniem roszczeń o zapłatę wynagrodzenia za wykonane usługi, dostawy, roboty budowla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sz w:val="16"/>
          <w:szCs w:val="16"/>
        </w:rPr>
        <w:t>………………………………………………………..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(pieczęć i podpis osoby/ osób umocowanej/ umocowanych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o reprezentowania podwykonawcy lub dalszego pod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26:00Z</dcterms:created>
  <dc:creator>ZamPub</dc:creator>
  <dc:description/>
  <dc:language>en-US</dc:language>
  <cp:lastModifiedBy/>
  <cp:lastPrinted>1995-11-21T17:41:00Z</cp:lastPrinted>
  <dcterms:modified xsi:type="dcterms:W3CDTF">2025-12-12T07:20:04Z</dcterms:modified>
  <cp:revision>15</cp:revision>
  <dc:subject/>
  <dc:title/>
</cp:coreProperties>
</file>